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Az ókori Kelethez két ábra: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(vallás/temetkezés)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2633345" cy="197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61945" cy="1996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lső ábrához magyarázat:</w:t>
      </w:r>
    </w:p>
    <w:p>
      <w:pPr>
        <w:pStyle w:val="Normal"/>
        <w:rPr/>
      </w:pPr>
      <w:r>
        <w:rPr/>
        <w:t>A képek bal oldalán négy ókori Keleten található ország földrajzi elhelyezkedése látható, míg a képek jobb oldalán a temetkezésükre jellemző tárgyak/helyek. (Én a jobb oldali képeket fogom bemutatni.)</w:t>
      </w:r>
    </w:p>
    <w:p>
      <w:pPr>
        <w:pStyle w:val="Normal"/>
        <w:rPr/>
      </w:pPr>
      <w:r>
        <w:rPr>
          <w:u w:val="single"/>
        </w:rPr>
        <w:t>Az ókori Mezopotámia</w:t>
      </w:r>
      <w:r>
        <w:rPr/>
        <w:t xml:space="preserve">: A képen egy agyagtéglákból készült zikkurat (toronytemplom) látható. </w:t>
      </w:r>
    </w:p>
    <w:p>
      <w:pPr>
        <w:pStyle w:val="Normal"/>
        <w:rPr/>
      </w:pPr>
      <w:r>
        <w:rPr>
          <w:u w:val="single"/>
        </w:rPr>
        <w:t>Az ókori Kína:</w:t>
      </w:r>
      <w:r>
        <w:rPr/>
        <w:t xml:space="preserve"> A képen a kínai Nagy Fal látható. Ezt a hunok ellen építették Kína északi felén. Ennek sajnos nincs túl sok köze a témámhoz, legfeljebb, hogy ez megakadályozta a hunok elleni összeütközéseket, amivel csökkent a holttestek száma. </w:t>
      </w:r>
    </w:p>
    <w:p>
      <w:pPr>
        <w:pStyle w:val="Normal"/>
        <w:rPr/>
      </w:pPr>
      <w:r>
        <w:rPr/>
        <w:t xml:space="preserve">A kínaiak sírkamrákba temették el holtjaikat. A test mellé rakták a meghalt állatait, s személyes tárgyait. </w:t>
      </w:r>
    </w:p>
    <w:p>
      <w:pPr>
        <w:pStyle w:val="Normal"/>
        <w:rPr/>
      </w:pPr>
      <w:r>
        <w:rPr>
          <w:u w:val="single"/>
        </w:rPr>
        <w:t>Az ókori Egyiptom:</w:t>
      </w:r>
      <w:r>
        <w:rPr/>
        <w:t xml:space="preserve"> A képen a Gízai piramisok látszanak. Az ókori egyiptomiak a fáraókat (és szűkcsaládjukat) piramisokba temették. Ez a fáraók despotikus hatalmát jelképezte. Ők úgy hitték, hogy a halál után a lélek továbbéléséhez a test fennmaradása is szükséges. Ezért igyekezték megóvni a holtakat az elenyészéstől; mumifikálták a holtakat. </w:t>
      </w:r>
    </w:p>
    <w:p>
      <w:pPr>
        <w:pStyle w:val="Normal"/>
        <w:jc w:val="both"/>
        <w:rPr/>
      </w:pPr>
      <w:r>
        <w:rPr>
          <w:u w:val="single"/>
        </w:rPr>
        <w:t>Az ókori India:</w:t>
      </w:r>
      <w:r>
        <w:rPr/>
        <w:t xml:space="preserve"> Indiában 2 főbb vallás volt elterjedve. Az egyik a brahmanizmus, amelyet sokistenhit jellemez. Három fő istenséget tiszteltek: Brahma, a teremtő, Visnu: a megtartó Siva: a pusztító. A lélekvándorlásban hittek, ezért cicomás, szép épületeket állítottak a halottaknak.</w:t>
      </w:r>
    </w:p>
    <w:p>
      <w:pPr>
        <w:pStyle w:val="Normal"/>
        <w:rPr/>
      </w:pPr>
      <w:r>
        <w:rPr/>
        <w:t xml:space="preserve">A másik vallás egy ’gondolkodón’ alapszik, Buddhán. Azt tanította, hogy a boldogságot a vágyakról való lemondással érhetjük el. Ők is hittek a lélekvándorlásban, amelynek a végső állomása a nirvána állapot. </w:t>
      </w:r>
    </w:p>
    <w:p>
      <w:pPr>
        <w:pStyle w:val="Normal"/>
        <w:rPr/>
      </w:pPr>
      <w:r>
        <w:rPr/>
        <w:t>A képen Buddha látható.</w:t>
      </w:r>
    </w:p>
    <w:p>
      <w:pPr>
        <w:pStyle w:val="Normal"/>
        <w:rPr/>
      </w:pPr>
      <w:r>
        <w:rPr/>
        <w:t xml:space="preserve">A másik ábrán az alsó képek szintén ugyanezek. Felette a korabeli fejlődés van különböző időszakokra osztva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Az Ókori Hellászhoz 2 ábra: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vallás/temetkezés)</w:t>
      </w:r>
    </w:p>
    <w:p>
      <w:pPr>
        <w:pStyle w:val="Normal"/>
        <w:rPr/>
      </w:pPr>
      <w:r>
        <w:rPr/>
        <w:drawing>
          <wp:inline distT="0" distB="0" distL="0" distR="0">
            <wp:extent cx="2857500" cy="2143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63215" cy="2118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z első ábrához magyarázat: az istenek családfája a görög mitológia alapján. A görög vallás istenei nem egyszerre, s nem is egy helyen alakultak ki. Számos istent tiszteltek (politeizmus). Isteneiket ember alakúnak képzelték, s természetük, vágyaik is megegyeztek az emberekével. Az Olümposzon laktak. Minden istennek meg volt a saját hatásköre. </w:t>
      </w:r>
    </w:p>
    <w:p>
      <w:pPr>
        <w:pStyle w:val="Normal"/>
        <w:rPr/>
      </w:pPr>
      <w:r>
        <w:rPr/>
        <w:t>A második ábrához szerintem semmi különösebb magyarázatra nincs szükség, a görögök főisteneinek az attribútumait mutatja be az á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Források:</w:t>
      </w:r>
      <w:r>
        <w:rPr/>
        <w:t xml:space="preserve"> </w:t>
      </w:r>
    </w:p>
    <w:p>
      <w:pPr>
        <w:pStyle w:val="Normal"/>
        <w:rPr/>
      </w:pPr>
      <w:r>
        <w:rPr/>
        <w:t xml:space="preserve">A képeket erről az oldalról szedtem: </w:t>
      </w:r>
      <w:hyperlink r:id="rId6">
        <w:r>
          <w:rPr>
            <w:rStyle w:val="InternetLink"/>
          </w:rPr>
          <w:t>http://tananyagtar.hu/tag/okor/</w:t>
        </w:r>
      </w:hyperlink>
    </w:p>
    <w:p>
      <w:pPr>
        <w:pStyle w:val="Normal"/>
        <w:rPr/>
      </w:pPr>
      <w:r>
        <w:rPr/>
        <w:t xml:space="preserve">A magyarázatokat a tankönyvből és a jegyzeteimből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tananyagtar.hu/tag/okor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7:00:00Z</dcterms:created>
  <dc:creator>APPI MPT DELL</dc:creator>
  <dc:description/>
  <cp:keywords/>
  <dc:language>en-US</dc:language>
  <cp:lastModifiedBy>szmarti</cp:lastModifiedBy>
  <dcterms:modified xsi:type="dcterms:W3CDTF">2011-05-15T17:00:00Z</dcterms:modified>
  <cp:revision>2</cp:revision>
  <dc:subject/>
  <dc:title>Az ókori Kelethez két ábra:</dc:title>
</cp:coreProperties>
</file>